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rot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Brot Uinnean Frang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Brot Uinnean Frang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3091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5"/>
                    <wp:lineTo x="1383" y="275"/>
                    <wp:lineTo x="962" y="455"/>
                    <wp:lineTo x="613" y="715"/>
                    <wp:lineTo x="371" y="1027"/>
                    <wp:lineTo x="128" y="1339"/>
                    <wp:lineTo x="0" y="1693"/>
                    <wp:lineTo x="0" y="2054"/>
                    <wp:lineTo x="0" y="19547"/>
                    <wp:lineTo x="0" y="19549"/>
                    <wp:lineTo x="0" y="19910"/>
                    <wp:lineTo x="128" y="20264"/>
                    <wp:lineTo x="371" y="20576"/>
                    <wp:lineTo x="613" y="20888"/>
                    <wp:lineTo x="962" y="21148"/>
                    <wp:lineTo x="1383" y="21328"/>
                    <wp:lineTo x="1803" y="21508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8"/>
                    <wp:lineTo x="20222" y="21328"/>
                    <wp:lineTo x="20642" y="21148"/>
                    <wp:lineTo x="20991" y="20888"/>
                    <wp:lineTo x="21234" y="20576"/>
                    <wp:lineTo x="21477" y="20264"/>
                    <wp:lineTo x="21604" y="19910"/>
                    <wp:lineTo x="21604" y="19549"/>
                    <wp:lineTo x="21604" y="2053"/>
                    <wp:lineTo x="21604" y="2054"/>
                    <wp:lineTo x="21604" y="2054"/>
                    <wp:lineTo x="21604" y="1693"/>
                    <wp:lineTo x="21477" y="1339"/>
                    <wp:lineTo x="21234" y="1027"/>
                    <wp:lineTo x="20991" y="715"/>
                    <wp:lineTo x="20642" y="455"/>
                    <wp:lineTo x="20222" y="275"/>
                    <wp:lineTo x="19801" y="95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3092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442960"/>
                            <a:gd name="textAreaBottom" fmla="*/ 237492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908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6316"/>
                              </a:lnTo>
                              <a:arcTo wR="2765" hR="2765" stAng="10800000" swAng="-5400000"/>
                              <a:lnTo>
                                <a:pt x="18835" y="2908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3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53378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77"/>
                    <wp:lineTo x="1383" y="222"/>
                    <wp:lineTo x="962" y="368"/>
                    <wp:lineTo x="613" y="577"/>
                    <wp:lineTo x="371" y="829"/>
                    <wp:lineTo x="128" y="1081"/>
                    <wp:lineTo x="0" y="1367"/>
                    <wp:lineTo x="0" y="1658"/>
                    <wp:lineTo x="0" y="19943"/>
                    <wp:lineTo x="0" y="19944"/>
                    <wp:lineTo x="0" y="20235"/>
                    <wp:lineTo x="128" y="20521"/>
                    <wp:lineTo x="371" y="20773"/>
                    <wp:lineTo x="613" y="21026"/>
                    <wp:lineTo x="962" y="21235"/>
                    <wp:lineTo x="1383" y="21380"/>
                    <wp:lineTo x="1803" y="21526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26"/>
                    <wp:lineTo x="20222" y="21380"/>
                    <wp:lineTo x="20642" y="21235"/>
                    <wp:lineTo x="20991" y="21026"/>
                    <wp:lineTo x="21234" y="20773"/>
                    <wp:lineTo x="21477" y="20521"/>
                    <wp:lineTo x="21604" y="20235"/>
                    <wp:lineTo x="21604" y="19944"/>
                    <wp:lineTo x="21604" y="1657"/>
                    <wp:lineTo x="21604" y="1658"/>
                    <wp:lineTo x="21604" y="1658"/>
                    <wp:lineTo x="21604" y="1367"/>
                    <wp:lineTo x="21477" y="1081"/>
                    <wp:lineTo x="21234" y="829"/>
                    <wp:lineTo x="20991" y="577"/>
                    <wp:lineTo x="20642" y="368"/>
                    <wp:lineTo x="20222" y="222"/>
                    <wp:lineTo x="19801" y="77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3377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3026160"/>
                            <a:gd name="textAreaBottom" fmla="*/ 2958120 h 3026160"/>
                          </a:gdLst>
                          <a:ahLst/>
                          <a:rect l="textAreaLeft" t="textAreaTop" r="textAreaRight" b="textAreaBottom"/>
                          <a:pathLst>
                            <a:path w="21600" h="3602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3258"/>
                              </a:lnTo>
                              <a:arcTo wR="2765" hR="2765" stAng="10800000" swAng="-5400000"/>
                              <a:lnTo>
                                <a:pt x="18835" y="3602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420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737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uinnean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min-arbh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iùb stoc mart-fheòi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no lus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00ml uis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is piob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geadach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hlis aran Frang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5g càise cheddar air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hle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nap marga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uinnean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min-arbh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iùb stoc mart-fheòi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no lus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00ml uisg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is piob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Sgeadach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hlis aran Frang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5g càise cheddar air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hleit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nap margar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4652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65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bheag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ine*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ruinns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à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earbhadaire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r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bheag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ine*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ruinns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à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earbhadaire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: 19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Ùine: 15 mionaidean</w:t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adar dithis*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.</w:t>
        <w:tab/>
        <w:tab/>
        <w:tab/>
      </w:r>
      <w:r>
        <w:rPr>
          <w:rFonts w:cs="Arial" w:ascii="Arial" w:hAnsi="Arial"/>
          <w:color w:val="000000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  <w:t xml:space="preserve">Cruinnich na stuthan. Cuir an t-uinnean, curran, soilire, càl agus peirsill ai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truinnsear meadha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</w:r>
      <w:r>
        <w:rPr>
          <w:rFonts w:cs="Arial" w:ascii="Arial" w:hAnsi="Arial"/>
          <w:color w:val="000000"/>
          <w:sz w:val="27"/>
          <w:szCs w:val="27"/>
        </w:rPr>
        <w:tab/>
        <w:tab/>
        <w:t>Rùisg agus nigh na h-uinnean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4. 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ab/>
        <w:t>Geàrr nan slisean tana agus cuir air an truinnsear mhòr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5. </w:t>
        <w:tab/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ab/>
        <w:t xml:space="preserve">Leagh am margarain, cuir ann na h-uinneanan agus bruich gu socair airs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15 mionaidean gus am bi iad bog 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  <w:t xml:space="preserve">Cuir an t-uisge, an ciùb stoc, an salann agus am piobar dhan phana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7.  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ceann air a’ phana agus thoir chun a’ ghoil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8. 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ab/>
        <w:t>Cuir sìos an teas agus bruich gu socair airson 2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ab/>
        <w:t>Nigh na soithich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 xml:space="preserve">Airson an sgeadachaidh, dèan cinnteach às na sgeilpichean agus seat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>Cruinnich stuthan an sgeadachaidh air an truinnsear mheadhan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2. 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>Cuir margarain air dà thaobh 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</w:t>
      </w:r>
      <w:r>
        <w:rPr>
          <w:rFonts w:cs="Arial" w:ascii="Arial" w:hAnsi="Arial"/>
          <w:color w:val="000000"/>
          <w:sz w:val="27"/>
          <w:szCs w:val="27"/>
        </w:rPr>
        <w:t xml:space="preserve">  </w:t>
        <w:tab/>
        <w:t xml:space="preserve">Cuir càise air a bhleith air aon taobh dheth. Cuir e air treidhe  fuine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ruich san àmhainn airson 1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14. </w:t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>Tog e le aran Frangach air a thostadh air uachdar a’ bhro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3:00Z</dcterms:created>
  <dc:creator>Steve Taylor</dc:creator>
  <dc:description/>
  <cp:keywords/>
  <dc:language>en-US</dc:language>
  <cp:lastModifiedBy>Steve Taylor</cp:lastModifiedBy>
  <cp:lastPrinted>2011-07-13T09:12:00Z</cp:lastPrinted>
  <dcterms:modified xsi:type="dcterms:W3CDTF">2011-07-13T08:23:00Z</dcterms:modified>
  <cp:revision>2</cp:revision>
  <dc:subject/>
  <dc:title/>
</cp:coreProperties>
</file>